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1"/>
        <w:gridCol w:w="5821"/>
      </w:tblGrid>
      <w:tr>
        <w:trPr>
          <w:trHeight w:val="1701" w:hRule="atLeast"/>
        </w:trPr>
        <w:tc>
          <w:tcPr>
            <w:tcW w:w="58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cceleration a</w:t>
            </w:r>
          </w:p>
        </w:tc>
        <w:tc>
          <w:tcPr>
            <w:tcW w:w="582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quantity defined as the change in velocity per unit tim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cceleration due to gravity g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value of the acceleration of an object due to the force of gravity on earth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ccurac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accuracy of a measurement given by the number of significant figures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ctivity 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number of particles emitted by the nucleus of a radioactive atom per second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lgebr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mathematics of equations using symbol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alpha </w:t>
            </w:r>
            <w:r>
              <w:rPr>
                <w:rFonts w:cs="Arial" w:ascii="Verdana" w:hAnsi="Verdana"/>
                <w:b/>
                <w:bCs/>
                <w:sz w:val="48"/>
                <w:szCs w:val="36"/>
              </w:rPr>
              <w:t>a</w:t>
            </w: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 </w:t>
            </w: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articl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helium nucleus that has been emitted from the nucleus of a radioactive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lternating curren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urrent that is continually changing dire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lternating voltag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voltage that regularly reverses its polarity from positive to negativ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lterna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device that generates alternating curre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mmet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sz w:val="48"/>
              </w:rPr>
            </w:pPr>
            <w:r>
              <w:rPr>
                <w:rFonts w:cs="Verdana" w:ascii="Verdana" w:hAnsi="Verdana"/>
                <w:sz w:val="48"/>
              </w:rPr>
              <w:t>A meter used for measuring curre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mpere (A)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for curre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mplitude of a wave 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maximum displacement of a wave from the central axi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nalogue met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eter that has a scal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ngle of inciden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angle between the normal and the incident ra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ngle of reflec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angle between the normal and the reflected ra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ngle of refrac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angle between the normal and the refracted ra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nti-nod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oint of maximum disturbance where waves interac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rmatur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name given to the coil in an electric moto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to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mallest piece of an eleme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tomic number Z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number of protons in the nucleus of an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verage acceleration a</w:t>
            </w:r>
            <w:r>
              <w:rPr>
                <w:rFonts w:cs="Arial" w:ascii="Verdana" w:hAnsi="Verdana"/>
                <w:b/>
                <w:bCs/>
                <w:sz w:val="48"/>
                <w:szCs w:val="28"/>
                <w:vertAlign w:val="subscript"/>
              </w:rPr>
              <w:t>av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acceleration of an object calculated over a finite time interval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average speed v</w:t>
            </w:r>
            <w:r>
              <w:rPr>
                <w:rFonts w:cs="Arial" w:ascii="Verdana" w:hAnsi="Verdana"/>
                <w:b/>
                <w:bCs/>
                <w:sz w:val="48"/>
                <w:szCs w:val="28"/>
                <w:vertAlign w:val="subscript"/>
              </w:rPr>
              <w:t>av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Mean speed of an object over a journe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balanced forc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Occurs when two forces are of the same size but are in opposite directio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basic SI uni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SI unit which is not derived from other unit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batter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device that consists of two or more cell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best-fit lin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line used to show the overall shape of a graph with out the fluctuatio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beta     </w:t>
            </w:r>
            <w:r>
              <w:rPr>
                <w:rFonts w:cs="Arial" w:ascii="Verdana" w:hAnsi="Verdana"/>
                <w:b/>
                <w:bCs/>
                <w:sz w:val="48"/>
                <w:szCs w:val="36"/>
              </w:rPr>
              <w:t>b</w:t>
            </w: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   </w:t>
            </w: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 particl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electron that has come from the nucleus of a radioactive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alculation accurac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alculated result corrected to the accuracy of the least accurate reading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alculu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Mathematics which calculates instantaneous valu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entre of gravit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point where the weight of an object act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entre-zero met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eter that is able to indicate the size and direction of current flowing in either dire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entripetal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entre-seeking tendenc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entripetal for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entre-seeking forc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hain reac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Occurs when the neutrons produced by the first fission reaction produce further fissio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change in momentum   </w:t>
            </w: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</w:t>
            </w: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quantity which has a value equal to the impuls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ld resistan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initial resistance of an object before heating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mmuta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Split ring connection device of an electric moto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mposite wav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wave formed by several waves combining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cave len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lens which diverges incident ray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cave mirr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irror which converges incident ray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structive interferen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Superimposed in-phase wav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trol rod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Boron rods which control a chain reaction in a nuclear reactor by absorbing neutro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ventional curren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direction that positive charges would move in a circuit, from the positive to the negative terminals of the batter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verging surfa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surface that refracts light towards the principal axis of a lens or mirro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vex len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lens which converges incident ray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vex mirr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urved mirror which diverges incident ray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ulomb (C)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for charg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critical angle </w:t>
            </w:r>
            <w:r>
              <w:rPr>
                <w:rFonts w:eastAsia="Symbol" w:cs="Symbol" w:ascii="Symbol" w:hAnsi="Symbol"/>
                <w:b/>
                <w:bCs/>
                <w:sz w:val="48"/>
                <w:szCs w:val="28"/>
              </w:rPr>
              <w:t></w:t>
            </w:r>
            <w:r>
              <w:rPr>
                <w:rFonts w:cs="Arial" w:ascii="Verdana" w:hAnsi="Verdana"/>
                <w:b/>
                <w:bCs/>
                <w:sz w:val="48"/>
                <w:szCs w:val="28"/>
                <w:vertAlign w:val="subscript"/>
              </w:rPr>
              <w:t>c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maximum angle of incidence in a medium to just produce refraction when moving to a less dense medium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current </w:t>
            </w:r>
            <w:r>
              <w:rPr>
                <w:rFonts w:eastAsia="AppleMyungjo" w:cs="Arial" w:ascii="Verdana" w:hAnsi="Verdana"/>
                <w:b/>
                <w:bCs/>
                <w:sz w:val="48"/>
                <w:szCs w:val="28"/>
              </w:rPr>
              <w:t>I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amount of charge moving per unit of tim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delta   </w:t>
            </w:r>
            <w:r>
              <w:rPr>
                <w:rFonts w:cs="Arial" w:ascii="Verdana" w:hAnsi="Verdana"/>
                <w:b/>
                <w:bCs/>
                <w:sz w:val="48"/>
                <w:szCs w:val="36"/>
              </w:rPr>
              <w:t>D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symbol denoting a change in a quantit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eoxyribonucleic acid   DN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biological chemical involved in controlling the mechanisms of cell division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ependent variabl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variable whose values are predetermine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erived SI uni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unit which represents a combination of basic SI unit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estructive interferen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Superimposed out-of-phase wav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iagnosi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identification of the nature of a medical proble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igital met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eter that shows number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iminished imag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image that is smaller than the objec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iod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electronic component that allows electrical current to flow through it in one direction onl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irect current   DC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urrent which flows through a circuit in one direction onl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irectly proportional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If one quantity is doubled then the other will double too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isplacement d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vector quantity that involves both distance and dire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istance d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Defined as how far an object has travelle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diverging surfa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surface that refracts light away from the principal axis of a lens or mirro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ddy current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Unwanted currents generated in the iron core of a transforme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lastic constant  k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onstant for each material, which is represented by the slope of a force-stretch graph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lastic material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aterial that obeys Hooke’s law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lastic potential energy   E</w:t>
            </w:r>
            <w:r>
              <w:rPr>
                <w:rFonts w:cs="Arial" w:ascii="Verdana" w:hAnsi="Verdana"/>
                <w:b/>
                <w:bCs/>
                <w:sz w:val="48"/>
                <w:szCs w:val="28"/>
                <w:vertAlign w:val="subscript"/>
              </w:rPr>
              <w:t>p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energy stored in a stretched spring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lectric for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centripetal force holding electrons in circular orbits around the nucleus of an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lectricit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henomenon involving charge and energ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lectromagnetic induc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generation of electric current by a changing magnetic fiel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lectromagnetic spectru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family of electromagnetic radiations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lectromagnetic wav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transverse wave able to travel through spac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lectr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article with a negative charge which orbits the nucleus of an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lemen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substance that cannot be broken down into a simpler substanc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mpirical equa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formula derived from plotted measurements on a graph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nergy   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quantity defined as having the capacity to do work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ngineering for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number in exponent form where the power of 10 is a factor of 3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quivalent resistan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resistance of a hypothetical resistor which would have the same resistance as several resistors connected either in series or parallel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xponent for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number expressed using a power of 10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xternal magnetic field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agnetic field due to some other external sourc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extrapola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process of finding information beyond the plotted points of a graph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ield lin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Lines which indicate the strength and direction of a fiel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inal velocity v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velocity of an object at a chosen final tim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iss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plitting of atomic nuclei in nuclear reactio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loating point for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number expressed without using a power of 10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M radio wav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Radio carrier waves which are frequency modulated by much lower sound frequenci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ocal length f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distance between a focal point and the pole of a spherical mirror or le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ocal poin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point where incident rays are focused by a lens or spherical mirro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orce equilibriu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Occurs when the forces acting in a particular direction are balance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orce F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ush or pull in a particular dire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ormul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equation linking together physical quantiti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ormula symbol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ymbol given to a physical quantity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ree-body force diagra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diagram which shows the actual forces acting on an objec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requency f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number of cycles per secon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requency of a wave f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number of wavelengths that pass by per secon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fric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force that resists motion and causes mechanical energy to be lost as heat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Gamma   </w:t>
            </w:r>
            <w:r>
              <w:rPr>
                <w:rFonts w:cs="Arial" w:ascii="Verdana" w:hAnsi="Verdana"/>
                <w:b/>
                <w:bCs/>
                <w:sz w:val="48"/>
                <w:szCs w:val="36"/>
              </w:rPr>
              <w:t xml:space="preserve">g  </w:t>
            </w: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 radia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energetic electromagnetic wave emitted by the nucleus of a radioactive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gamma   </w:t>
            </w:r>
            <w:r>
              <w:rPr>
                <w:rFonts w:cs="Arial" w:ascii="Verdana" w:hAnsi="Verdana"/>
                <w:b/>
                <w:bCs/>
                <w:sz w:val="48"/>
                <w:szCs w:val="36"/>
              </w:rPr>
              <w:t>g</w:t>
            </w: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   ray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Extremely energetic short wavelength radia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graphite cor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aterial used to slow down neutrons in a nuclear reacto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gravitational potential energ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energy stored in an object due to its heigh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half-life 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time taken for half the nuclei in a radioactive sampIe to decay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harmonic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waves produced simultaneously that give the timbre of a musical instrume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hertz    Hz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of frequenc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deal met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eter whose resistance would not influence the current flowing in a circui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mpulse I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quantity which is the product of the force applied in a collision and the duration of the collis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candescen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object which is glowing with hea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dependent variabl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variable whose values are chosen or se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duced voltag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voltage produced across a wire when it is moved through a magnetic fiel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fra-red wav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Heat travelling as electromagnetic wav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itial velocity   u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velocity of an object at zero tim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stan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hortest interval of tim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stantaneous acceleration   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acceleration value of an object at any insta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ternal resistan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resistance of a battery or the mains to the flow of curre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terpola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process of finding information between plotted points on a graph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versely proportional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If one quantity is doubled then the other will be halve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onising radia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collective name given to alpha particles, beta particles, neutrons, cosmic rays, X-rays and gamma radia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solated syste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system that is unaffected by outside influenc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sotop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toms of the same element but having a different number of neutro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joule   J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for energy and work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kilogram    kg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of mas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kinematic equation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four formulae used in constant acceleration situatio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kinetic energy E</w:t>
            </w:r>
            <w:r>
              <w:rPr>
                <w:rFonts w:cs="Arial" w:ascii="Verdana" w:hAnsi="Verdana"/>
                <w:b/>
                <w:bCs/>
                <w:sz w:val="48"/>
                <w:szCs w:val="28"/>
                <w:vertAlign w:val="subscript"/>
              </w:rPr>
              <w:t>k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energy possessed by a moving objec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lateral invers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image in which the left- and right-hand sides of the object have been swappe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law of reflec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angle of reflection is equal to the angle of incidenc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Lenz’s law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law which states that the direction of induced current is always such as to try and stop the change which produced i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light dependent resistor   LD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resistor whose resistance is light dependent. When light falls on it its resistance is small; in the dark its resistance is high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light emitting diode   LED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diode that emits ligh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line graph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graph used to display data when both variables can change continuousl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linear scal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scale whose divisions are each worth the same amou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agnetic field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region of space where magnetic forces can be detected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agnetic field direc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direction in which a compass will point i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agnetic field lin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Lines which indicate the strength and direction of a magnetic field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agnetic for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force due to an interaction between external and internal magnetic field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agnified imag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image that is larger than the objec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ass   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amount of matter in an objec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ass number    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number of nucleons in the nucleus of an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att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Energy in a very concentrated form  E = mc</w:t>
            </w:r>
            <w:r>
              <w:rPr>
                <w:rFonts w:cs="Arial" w:ascii="Verdana" w:hAnsi="Verdana"/>
                <w:sz w:val="48"/>
                <w:vertAlign w:val="superscript"/>
              </w:rPr>
              <w:t>2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echanical energ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Forms of energy which can be transferred through the action of a forc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ediu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material through which a wave travel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etric prefix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refix used with SI units to produce numbers of practical siz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icrowav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Very short wavelength radio wav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omentum    p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quantity which is the product of the mass of an object and its velocit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onochromatic wav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single-colour light wav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motor effec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version of the right hand slap rul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eutr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neutral particle found in the nucleus of an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eutron number     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number of neutrons in the nucleus of an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ewton    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of force and weigh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ewton metre   N 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of torqu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ewton’s laws of mo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laws which describe the motion of a free object when forces are applied to i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od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oint of rest where waves interac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on-ohmic conduc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onductor which does not obey Ohm’s law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ormal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line at right angles to a surface. A line perpendicular to the boundary between two media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uclear for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force which binds the protons and neutrons together in the nucleus of an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uclear reac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device which releases energy from a controlled nuclear chain rea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ucle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y particle found in the nucleus of an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nucleu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centre of an atom containing virtually all the mass of the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ohm  </w:t>
            </w:r>
            <w:r>
              <w:rPr>
                <w:rFonts w:cs="Arial" w:ascii="Verdana" w:hAnsi="Verdana"/>
                <w:b/>
                <w:bCs/>
                <w:sz w:val="48"/>
                <w:szCs w:val="36"/>
              </w:rPr>
              <w:t>W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for resistanc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Ohm’s law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voltage loss V across a constant temperature conductor is proportional to the current I flowing through i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ohmic conduc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onductor which obeys Ohm’s law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orbital shell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patial arrangement of the electrons orbiting the nucleus of an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oscilloscop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electronic component which displays the time variation of a voltag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arallel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Circuit (or part of a circuit) with more than one electrical pathwa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arent nucleu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nucleus of a radioactive atom which produces a daughter nucleus by emitting radioactivit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eriod of a wave   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time taken for a wave to travel one wave length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eriod   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time for one cycle or one revolu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hysical quantit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roperty which can be measure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ivo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point around which an object tur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lane mirr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flat mirro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ol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centre of a lens or spherical mirro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otential energy    E</w:t>
            </w:r>
            <w:r>
              <w:rPr>
                <w:rFonts w:cs="Arial" w:ascii="Verdana" w:hAnsi="Verdana"/>
                <w:b/>
                <w:bCs/>
                <w:sz w:val="48"/>
                <w:szCs w:val="28"/>
                <w:vertAlign w:val="subscript"/>
              </w:rPr>
              <w:t>p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energy stored in an object which is available to do work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otentiomet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variable resistance based on a coil of wir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ower    P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rate at which work is done or the rate at which energy is transferre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rincipal axi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central axis of a spherical mirror or a le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rinciple of causalit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rinciple which states that every effect has a caus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servation of charg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total charge remains constant before and after a nuclear rea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servation of energ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Energy is neither created nor destroyed. It only changes forms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servation of momentu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otal momentum within a closed system is unchanged by a collision or explos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conservation of nucleon numb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total number of nucleons remains constant before and after a nuclear rea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interferen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Identical waves superimpose to produce constructive and destructive area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uperposi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dding the instantaneous displacements component waves at various positions to get the resultant composite wav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sz w:val="48"/>
                <w:szCs w:val="28"/>
              </w:rPr>
              <w:t>rotational equilibriu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For an object, the sum of the anti-clockwise torques equals the sum of the clockwise torqu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ris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glass block with a triangular cross se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rojectil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object moving under the force of gravity onl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rojectile motion analysi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Considering the horizontal and vertical components of the velocity of a projectile separatel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rot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article with a positive charge found in the nucleus of an ato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Pythagora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theorem which states that the square of the hypotenuse of a right-angled triangle equals the sum of the squares of the other two sid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quantit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hysical property that has numerical valu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adio and TV wav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Waves emitted by vibrating electrons in an aerial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adioactive deca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process of nuclei spontaneously breaking up and emitting particle or wave radiatio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adiotherap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treatment of disease by the use of ionising radia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adius of curvature 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distance between the centre of curvature and the pole of a spherical mirro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ang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data set which includes the lowest and highest values of the data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a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arrow which indicates the direction a wave front travels i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al focu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Where a parallel beam of rays converge after reflection from a concave mirror or after refraction through a convex le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al imag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image that can be focused on a scree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ctifica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process of changing alternating current to direct curre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frac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Change in velocity and direction of light as it changes mediu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fractive index 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ratio of the velocities of light in space to that in the mediu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lative velocit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velocity of one object in relation to anothe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sistance for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force which acts against an object’s mo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sistance 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easure of the opposition to the current flowing through a resistor. A quantity represented by the slope of a voltage current graph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sultant for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net (overall) force acting on an object in a particular dire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sultant vec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vector which is the result of adding two vectors togethe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esultant velocit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vector which is equivalent to the vector addition of velociti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heosta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variable resistance based on a rotating contact moving around a resisto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ight-hand grip rul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rule which indicates the direction of an electrical current and the magnetic field it produc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ight-hand slap rul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rule which indicates the mutually perpendicular directions of current, magnetic field and forc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otational direction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Clockwise and anti-clockwis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otational equilibriu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Occurs when the sum of the anti-clockwise torques is equal to the sum of the clockwise torqu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rounding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correcting of a result to an appropriate level of accurac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cala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quantity that has a value but no dire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cientific calcula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device which is able to perform calculations using scientific nota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cientific nota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number expressed in exponent for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eri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Circuit (or part of a circuit) with only one electrical pathwa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I syste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international agreed standardised system of unit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I unit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tandard form of units which are required for scientific formula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ign conven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onvention of taking to the right as being positive and to the left as being negativ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ignificant figur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number of digits in a number not including any zeros at the beginning but including any zeros at the end of the numbe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lop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gradient of a graph line, rise divided by ru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nell’s formula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formula which relates the relative refractive indices of two media.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olenoid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long coil of wire with many tur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pectru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component colours of white ligh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peed v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quantity which is defined as the distance travelled per unit tim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tandard for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number between 1 and 10 multiplied by a power of 10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traight line graph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graph with a constant slop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uperimpos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dding the displacement of one wave to anothe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upply current I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current supplied by a battery or power suppl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upply voltage V</w:t>
            </w:r>
            <w:r>
              <w:rPr>
                <w:rFonts w:cs="Arial" w:ascii="Verdana" w:hAnsi="Verdana"/>
                <w:b/>
                <w:bCs/>
                <w:sz w:val="48"/>
                <w:szCs w:val="28"/>
                <w:vertAlign w:val="subscript"/>
              </w:rPr>
              <w:t>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voltage of a battery or power supply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upport for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force supplied by a supporting object such as the ground or a sea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syste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set of interacting object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tesla   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of magnetic field strength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thermis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object whose resistance decreases rapidly with temperatur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thrust for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force which propels an object forwar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timbr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quality of the tone produced by a musical instrume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torque </w:t>
            </w:r>
            <w:r>
              <w:rPr>
                <w:rFonts w:cs="Arial" w:ascii="Verdana" w:hAnsi="Verdana"/>
                <w:b/>
                <w:bCs/>
                <w:sz w:val="48"/>
                <w:szCs w:val="36"/>
              </w:rPr>
              <w:t>t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quantity which describes the ability of a force to rotate an object around a pivot, force times radiu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total internal reflec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Occurs when all light is reflected and none is refracte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transform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electromagnetic device that can change an alternating voltag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transis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electronic component that can amplify or switch electrical curren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transverse wav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wave whose vibrations are perpendicular to its dire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trigonometry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form of mathematics concerned with the sides and angles of triangle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ultra-violet wave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Waves whose wavelengths are just shorter than visible ligh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unbalanced forc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type of force that causes an object to accelerate.  Occurs when the resultant force is not zero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uniform circular motion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Motion which involves an object moving in a circle at constant spee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uniform magnetic field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agnetic field with constant strength and dire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unit symbol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ymbol given to an SI uni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ariabl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quantity whose values can change depending on the conditio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ec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quantity represented in magnitude and direction by an arrow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ector diagram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diagram which shows vector magnitudes and directio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elocity v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vector quantity that has both speed and direc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elocity vecto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vector whose length indicates speed and whose direction represents the object’s direction of motion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irtual focu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point where a parallel beam of rays will appear to diverge from after reflection by a convex mirror or refraction through a concave len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irtual image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n image which is not able to be focused on a screen. Where an object appears to be to an observer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olt    v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for voltag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oltage divid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circuit using two resistors to divide up a supply voltag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oltage V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electrical potential energy gained or lost per unit of charg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voltmete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meter for measuring voltag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watt    W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I unit for power, joules per secon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wave colour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A property determined by the frequency of the light wave involved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wave velocity  v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speed at which a ray travels through a medium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 xml:space="preserve">wavelength  </w:t>
            </w:r>
            <w:r>
              <w:rPr>
                <w:rFonts w:cs="Arial" w:ascii="Verdana" w:hAnsi="Verdana"/>
                <w:b/>
                <w:bCs/>
                <w:sz w:val="48"/>
                <w:szCs w:val="36"/>
              </w:rPr>
              <w:t>l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distance between consecutive wave crests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weight F</w:t>
            </w:r>
            <w:r>
              <w:rPr>
                <w:rFonts w:cs="Arial" w:ascii="Verdana" w:hAnsi="Verdana"/>
                <w:b/>
                <w:bCs/>
                <w:sz w:val="48"/>
                <w:szCs w:val="28"/>
                <w:vertAlign w:val="subscript"/>
              </w:rPr>
              <w:t>g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force due to gravity acting on an object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work W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The amount of mechanical energy transferred by a force acting on an object, force times distance</w:t>
            </w:r>
          </w:p>
        </w:tc>
      </w:tr>
      <w:tr>
        <w:trPr>
          <w:trHeight w:val="1701" w:hRule="atLeast"/>
        </w:trPr>
        <w:tc>
          <w:tcPr>
            <w:tcW w:w="58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48"/>
                <w:szCs w:val="28"/>
              </w:rPr>
            </w:pPr>
            <w:r>
              <w:rPr>
                <w:rFonts w:cs="Arial" w:ascii="Verdana" w:hAnsi="Verdana"/>
                <w:b/>
                <w:bCs/>
                <w:sz w:val="48"/>
                <w:szCs w:val="28"/>
              </w:rPr>
              <w:t>X-rays</w:t>
            </w:r>
          </w:p>
        </w:tc>
        <w:tc>
          <w:tcPr>
            <w:tcW w:w="5821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48"/>
                <w:szCs w:val="28"/>
              </w:rPr>
            </w:pPr>
            <w:r>
              <w:rPr>
                <w:rFonts w:cs="Arial" w:ascii="Verdana" w:hAnsi="Verdana"/>
                <w:sz w:val="48"/>
                <w:szCs w:val="28"/>
              </w:rPr>
              <w:t>Very energetic short wavelength radiation</w:t>
            </w:r>
          </w:p>
        </w:tc>
      </w:tr>
    </w:tbl>
    <w:p>
      <w:pPr>
        <w:pStyle w:val="Normal"/>
        <w:rPr>
          <w:rFonts w:ascii="Verdana" w:hAnsi="Verdana" w:cs="Verdana"/>
          <w:sz w:val="48"/>
        </w:rPr>
      </w:pPr>
      <w:r>
        <w:rPr>
          <w:rFonts w:cs="Verdana" w:ascii="Verdana" w:hAnsi="Verdana"/>
          <w:sz w:val="48"/>
        </w:rPr>
      </w:r>
    </w:p>
    <w:sectPr>
      <w:footerReference w:type="default" r:id="rId2"/>
      <w:type w:val="nextPage"/>
      <w:pgSz w:w="11906" w:h="16838"/>
      <w:pgMar w:left="284" w:right="284" w:gutter="0" w:header="0" w:top="539" w:footer="666" w:bottom="7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\/MM\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/07/2026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0:33:00Z</dcterms:created>
  <dc:creator>BR</dc:creator>
  <dc:description/>
  <cp:keywords/>
  <dc:language>en-US</dc:language>
  <cp:lastModifiedBy>Simon Taylor</cp:lastModifiedBy>
  <cp:lastPrinted>2004-08-23T22:12:00Z</cp:lastPrinted>
  <dcterms:modified xsi:type="dcterms:W3CDTF">2016-08-23T04:20:00Z</dcterms:modified>
  <cp:revision>3</cp:revision>
  <dc:subject/>
  <dc:title>acceleration a</dc:title>
</cp:coreProperties>
</file>